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基金会（慈善组织）评估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评估指标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金会基本情况介绍（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行章程及章程核准批复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基金会名称、业务范围、</w:t>
      </w:r>
      <w:r>
        <w:rPr>
          <w:rFonts w:ascii="仿宋_GB2312" w:hAnsi="仿宋_GB2312" w:eastAsia="仿宋_GB2312"/>
          <w:sz w:val="32"/>
          <w:szCs w:val="32"/>
        </w:rPr>
        <w:t>住所、注册资金、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有理事、监事名单及备案表、备案通知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基金会领取报酬的理事姓名、金额以及有近亲属关系的理事姓名和相互关系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事（监事会）履职情况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支（代表）机构、专项基金的设立及管理相关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cs="仿宋_GB2312" w:eastAsia="仿宋_GB2312"/>
          <w:sz w:val="32"/>
          <w:szCs w:val="32"/>
        </w:rPr>
        <w:t>理事会会议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金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工作报告（复印件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工作</w:t>
      </w:r>
      <w:r>
        <w:rPr>
          <w:rFonts w:ascii="仿宋_GB2312" w:hAnsi="仿宋_GB2312" w:cs="仿宋_GB2312" w:eastAsia="仿宋_GB2312"/>
          <w:sz w:val="32"/>
          <w:szCs w:val="32"/>
        </w:rPr>
        <w:t>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作</w:t>
      </w:r>
      <w:r>
        <w:rPr>
          <w:rFonts w:ascii="仿宋_GB2312" w:hAnsi="仿宋_GB2312" w:cs="仿宋_GB2312" w:eastAsia="仿宋_GB2312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bookmarkStart w:id="0" w:name="_Hlk95422911"/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工作人员签订劳动合同和缴纳社会保险、公积金的资料；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投资活动资料（如投资制度、投资种类、决策程序、投后管理、投资收益等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捐赠方签署的捐赠协议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接受物资捐赠情况及公允价值确定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公益项目目录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所有公益项目），累计公益项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地评估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取的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，不需提前摆放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参与脱贫攻坚、乡村振兴及疫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控工作</w:t>
      </w:r>
      <w:r>
        <w:rPr>
          <w:rFonts w:ascii="仿宋_GB2312" w:hAnsi="仿宋_GB2312" w:cs="仿宋_GB2312" w:eastAsia="仿宋_GB2312"/>
          <w:sz w:val="32"/>
          <w:szCs w:val="32"/>
        </w:rPr>
        <w:t>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基金会认为有必要提供的其他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8:00Z</dcterms:created>
  <dc:creator>hyg</dc:creator>
  <dc:description/>
  <dc:language>en-US</dc:language>
  <cp:lastModifiedBy>张</cp:lastModifiedBy>
  <cp:lastPrinted>2024-03-07T14:31:00Z</cp:lastPrinted>
  <dcterms:modified xsi:type="dcterms:W3CDTF">2024-03-08T09:23:32Z</dcterms:modified>
  <cp:revision>5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8EF2BEA2E497F9D9A94A7880C08A4_12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